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</wp:posOffset>
                </wp:positionV>
                <wp:extent cx="190500" cy="28575"/>
                <wp:effectExtent l="5080" t="27305" r="127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2">
                              <a:moveTo>
                                <a:pt x="0" y="32"/>
                              </a:move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2" path="m0,32l30,0e" stroked="t" o:allowincell="f" style="position:absolute;margin-left:531pt;margin-top:18pt;width:14.95pt;height:2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>Problem Tree Ana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0668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Effec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51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Effect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85090</wp:posOffset>
                </wp:positionV>
                <wp:extent cx="1000125" cy="1095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Effec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86.25pt;mso-wrap-distance-left:9.05pt;mso-wrap-distance-right:9.05pt;mso-wrap-distance-top:0pt;mso-wrap-distance-bottom:0pt;margin-top:6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Effect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85090</wp:posOffset>
                </wp:positionV>
                <wp:extent cx="1152525" cy="733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Effec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7.75pt;mso-wrap-distance-left:9.05pt;mso-wrap-distance-right:9.05pt;mso-wrap-distance-top:0pt;mso-wrap-distance-bottom:0pt;margin-top:6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Effec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351915</wp:posOffset>
                </wp:positionV>
                <wp:extent cx="2743200" cy="518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1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106.45pt;width:215.95pt;height:40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94615</wp:posOffset>
                </wp:positionV>
                <wp:extent cx="457200" cy="434340"/>
                <wp:effectExtent l="5080" t="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29">
                              <a:moveTo>
                                <a:pt x="0" y="29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29" path="m0,29l124,0e" stroked="t" o:allowincell="f" style="position:absolute;margin-left:459pt;margin-top:7.45pt;width:35.95pt;height:3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205355</wp:posOffset>
                </wp:positionV>
                <wp:extent cx="428625" cy="819150"/>
                <wp:effectExtent l="5715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83">
                              <a:moveTo>
                                <a:pt x="0" y="83"/>
                              </a:moveTo>
                              <a:lnTo>
                                <a:pt x="2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83" path="m0,83l247,0e" stroked="t" o:allowincell="f" style="position:absolute;margin-left:245.25pt;margin-top:173.65pt;width:33.7pt;height:64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3681730</wp:posOffset>
                </wp:positionV>
                <wp:extent cx="1600200" cy="1114425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">
                              <a:moveTo>
                                <a:pt x="0" y="29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" path="m0,29l1,0e" stroked="t" o:allowincell="f" style="position:absolute;margin-left:288pt;margin-top:289.9pt;width:125.95pt;height:87.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5050</wp:posOffset>
                </wp:positionH>
                <wp:positionV relativeFrom="paragraph">
                  <wp:posOffset>4005580</wp:posOffset>
                </wp:positionV>
                <wp:extent cx="276225" cy="485775"/>
                <wp:effectExtent l="5715" t="127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">
                              <a:moveTo>
                                <a:pt x="1" y="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" path="m1,39l0,0e" stroked="t" o:allowincell="f" style="position:absolute;margin-left:481.5pt;margin-top:315.4pt;width:21.7pt;height:38.2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205355</wp:posOffset>
                </wp:positionV>
                <wp:extent cx="447675" cy="981075"/>
                <wp:effectExtent l="3810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98">
                              <a:moveTo>
                                <a:pt x="0" y="98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98" path="m0,98l86,0e" stroked="t" o:allowincell="f" style="position:absolute;margin-left:333pt;margin-top:173.65pt;width:35.2pt;height:77.2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050</wp:posOffset>
                </wp:positionH>
                <wp:positionV relativeFrom="paragraph">
                  <wp:posOffset>3691255</wp:posOffset>
                </wp:positionV>
                <wp:extent cx="409575" cy="295275"/>
                <wp:effectExtent l="5715" t="63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3">
                              <a:moveTo>
                                <a:pt x="0" y="83"/>
                              </a:move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3" path="m0,83l53,0e" stroked="t" o:allowincell="f" style="position:absolute;margin-left:181.5pt;margin-top:290.65pt;width:32.2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091055</wp:posOffset>
                </wp:positionV>
                <wp:extent cx="1438275" cy="1047750"/>
                <wp:effectExtent l="1270" t="63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93">
                              <a:moveTo>
                                <a:pt x="17" y="9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93" path="m17,93l0,0e" stroked="t" o:allowincell="f" style="position:absolute;margin-left:378pt;margin-top:164.65pt;width:113.2pt;height:8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2205355</wp:posOffset>
                </wp:positionV>
                <wp:extent cx="1924050" cy="8382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85">
                              <a:moveTo>
                                <a:pt x="132" y="8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85" path="m132,85l0,0e" stroked="t" o:allowincell="f" style="position:absolute;margin-left:450pt;margin-top:173.65pt;width:151.45pt;height:6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780415</wp:posOffset>
                </wp:positionV>
                <wp:extent cx="571500" cy="114300"/>
                <wp:effectExtent l="5080" t="2286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26">
                              <a:moveTo>
                                <a:pt x="0" y="26"/>
                              </a:moveTo>
                              <a:lnTo>
                                <a:pt x="2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26" path="m0,26l213,0e" stroked="t" o:allowincell="f" style="position:absolute;margin-left:369pt;margin-top:61.45pt;width:44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062355</wp:posOffset>
                </wp:positionV>
                <wp:extent cx="9525" cy="209550"/>
                <wp:effectExtent l="32385" t="0" r="349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">
                              <a:moveTo>
                                <a:pt x="0" y="2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" path="m0,22l1,0e" stroked="t" o:allowincell="f" style="position:absolute;margin-left:324pt;margin-top:83.65pt;width:0.7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551815</wp:posOffset>
                </wp:positionV>
                <wp:extent cx="914400" cy="281940"/>
                <wp:effectExtent l="5080" t="1397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2">
                              <a:moveTo>
                                <a:pt x="0" y="32"/>
                              </a:move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2" path="m0,32l30,0e" stroked="t" o:allowincell="f" style="position:absolute;margin-left:477pt;margin-top:43.45pt;width:71.95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490855</wp:posOffset>
                </wp:positionV>
                <wp:extent cx="733425" cy="123825"/>
                <wp:effectExtent l="635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7">
                              <a:moveTo>
                                <a:pt x="32" y="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7" path="m32,17l0,0e" stroked="t" o:allowincell="f" style="position:absolute;margin-left:234pt;margin-top:38.65pt;width:57.7pt;height:9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51815</wp:posOffset>
                </wp:positionV>
                <wp:extent cx="552450" cy="28575"/>
                <wp:effectExtent l="0" t="34925" r="571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9">
                              <a:moveTo>
                                <a:pt x="57" y="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9" path="m57,39l0,0e" stroked="t" o:allowincell="f" style="position:absolute;margin-left:108pt;margin-top:43.45pt;width:43.45pt;height:2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00</wp:posOffset>
                </wp:positionH>
                <wp:positionV relativeFrom="paragraph">
                  <wp:posOffset>4043680</wp:posOffset>
                </wp:positionV>
                <wp:extent cx="647700" cy="447675"/>
                <wp:effectExtent l="0" t="6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1">
                              <a:moveTo>
                                <a:pt x="67" y="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1" path="m67,31l0,0e" stroked="t" o:allowincell="f" style="position:absolute;margin-left:375pt;margin-top:318.4pt;width:50.95pt;height:35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5825</wp:posOffset>
                </wp:positionH>
                <wp:positionV relativeFrom="paragraph">
                  <wp:posOffset>3462655</wp:posOffset>
                </wp:positionV>
                <wp:extent cx="1714500" cy="495300"/>
                <wp:effectExtent l="5080" t="15875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83">
                              <a:moveTo>
                                <a:pt x="0" y="83"/>
                              </a:moveTo>
                              <a:lnTo>
                                <a:pt x="3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83" path="m0,83l363,0e" stroked="t" o:allowincell="f" style="position:absolute;margin-left:69.75pt;margin-top:272.65pt;width:134.95pt;height:3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205355</wp:posOffset>
                </wp:positionV>
                <wp:extent cx="342900" cy="342900"/>
                <wp:effectExtent l="5080" t="635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">
                              <a:moveTo>
                                <a:pt x="0" y="53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" path="m0,53l1,0e" stroked="t" o:allowincell="f" style="position:absolute;margin-left:153pt;margin-top:173.65pt;width:26.95pt;height:2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4891405</wp:posOffset>
                </wp:positionV>
                <wp:extent cx="28575" cy="152400"/>
                <wp:effectExtent l="24130" t="635" r="2286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3">
                              <a:moveTo>
                                <a:pt x="0" y="83"/>
                              </a:move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3" path="m0,83l53,0e" stroked="t" o:allowincell="f" style="position:absolute;margin-left:63pt;margin-top:385.15pt;width:2.2pt;height:11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0850</wp:posOffset>
                </wp:positionH>
                <wp:positionV relativeFrom="paragraph">
                  <wp:posOffset>3681730</wp:posOffset>
                </wp:positionV>
                <wp:extent cx="371475" cy="1352550"/>
                <wp:effectExtent l="17780" t="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1">
                              <a:moveTo>
                                <a:pt x="67" y="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1" path="m67,31l0,0e" stroked="t" o:allowincell="f" style="position:absolute;margin-left:235.5pt;margin-top:289.9pt;width:29.2pt;height:10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3575</wp:posOffset>
                </wp:positionH>
                <wp:positionV relativeFrom="paragraph">
                  <wp:posOffset>5148580</wp:posOffset>
                </wp:positionV>
                <wp:extent cx="28575" cy="219075"/>
                <wp:effectExtent l="28575" t="1270" r="190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">
                              <a:moveTo>
                                <a:pt x="1" y="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" path="m1,20l0,0e" stroked="t" o:allowincell="f" style="position:absolute;margin-left:452.25pt;margin-top:405.4pt;width:2.2pt;height:1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54010</wp:posOffset>
                </wp:positionH>
                <wp:positionV relativeFrom="paragraph">
                  <wp:posOffset>3805555</wp:posOffset>
                </wp:positionV>
                <wp:extent cx="113665" cy="228600"/>
                <wp:effectExtent l="5715" t="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">
                              <a:moveTo>
                                <a:pt x="0" y="14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" path="m0,14l1,0e" stroked="t" o:allowincell="f" style="position:absolute;margin-left:626.3pt;margin-top:299.65pt;width:8.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6700</wp:posOffset>
                </wp:positionH>
                <wp:positionV relativeFrom="paragraph">
                  <wp:posOffset>5062855</wp:posOffset>
                </wp:positionV>
                <wp:extent cx="113665" cy="228600"/>
                <wp:effectExtent l="5715" t="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">
                              <a:moveTo>
                                <a:pt x="0" y="14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" path="m0,14l1,0e" stroked="t" o:allowincell="f" style="position:absolute;margin-left:621pt;margin-top:398.65pt;width:8.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1236980</wp:posOffset>
                </wp:positionV>
                <wp:extent cx="9144000" cy="1968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7.4pt" to="692.95pt,98.9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2017395</wp:posOffset>
                </wp:positionV>
                <wp:extent cx="9144000" cy="1968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8.85pt" to="692.95pt,160.3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367030</wp:posOffset>
                </wp:positionV>
                <wp:extent cx="1047750" cy="6477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Effec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1pt;mso-wrap-distance-left:9.05pt;mso-wrap-distance-right:9.05pt;mso-wrap-distance-top:0pt;mso-wrap-distance-bottom:0pt;margin-top:28.9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Effect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500880</wp:posOffset>
                </wp:positionV>
                <wp:extent cx="1695450" cy="6477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1pt;mso-wrap-distance-left:9.05pt;mso-wrap-distance-right:9.05pt;mso-wrap-distance-top:0pt;mso-wrap-distance-bottom:0pt;margin-top:354.4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5148580</wp:posOffset>
                </wp:positionV>
                <wp:extent cx="1133475" cy="8572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67.5pt;mso-wrap-distance-left:9.05pt;mso-wrap-distance-right:9.05pt;mso-wrap-distance-top:0pt;mso-wrap-distance-bottom:0pt;margin-top:405.4pt;mso-position-vertical-relative:text;margin-left:5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1400</wp:posOffset>
                </wp:positionH>
                <wp:positionV relativeFrom="paragraph">
                  <wp:posOffset>4119880</wp:posOffset>
                </wp:positionV>
                <wp:extent cx="1133475" cy="94297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74.25pt;mso-wrap-distance-left:9.05pt;mso-wrap-distance-right:9.05pt;mso-wrap-distance-top:0pt;mso-wrap-distance-bottom:0pt;margin-top:324.4pt;mso-position-vertical-relative:text;margin-left:5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075</wp:posOffset>
                </wp:positionH>
                <wp:positionV relativeFrom="paragraph">
                  <wp:posOffset>3186430</wp:posOffset>
                </wp:positionV>
                <wp:extent cx="1200150" cy="8572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67.5pt;mso-wrap-distance-left:9.05pt;mso-wrap-distance-right:9.05pt;mso-wrap-distance-top:0pt;mso-wrap-distance-bottom:0pt;margin-top:250.9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0450</wp:posOffset>
                </wp:positionH>
                <wp:positionV relativeFrom="paragraph">
                  <wp:posOffset>7091680</wp:posOffset>
                </wp:positionV>
                <wp:extent cx="1123950" cy="6572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use: RECENT HIGH INFLATION IN ZANZI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51.75pt;mso-wrap-distance-left:9.05pt;mso-wrap-distance-right:9.05pt;mso-wrap-distance-top:0pt;mso-wrap-distance-bottom:0pt;margin-top:558.4pt;mso-position-vertical-relative:text;margin-left:5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use: RECENT HIGH INFLATION IN ZANZI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3043555</wp:posOffset>
                </wp:positionV>
                <wp:extent cx="1200150" cy="6477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1pt;mso-wrap-distance-left:9.05pt;mso-wrap-distance-right:9.05pt;mso-wrap-distance-top:0pt;mso-wrap-distance-bottom:0pt;margin-top:239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00925</wp:posOffset>
                </wp:positionH>
                <wp:positionV relativeFrom="paragraph">
                  <wp:posOffset>3034030</wp:posOffset>
                </wp:positionV>
                <wp:extent cx="1133475" cy="8382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66pt;mso-wrap-distance-left:9.05pt;mso-wrap-distance-right:9.05pt;mso-wrap-distance-top:0pt;mso-wrap-distance-bottom:0pt;margin-top:238.9pt;mso-position-vertical-relative:text;margin-left:5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2538730</wp:posOffset>
                </wp:positionV>
                <wp:extent cx="1133475" cy="6477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51pt;mso-wrap-distance-left:9.05pt;mso-wrap-distance-right:9.05pt;mso-wrap-distance-top:0pt;mso-wrap-distance-bottom:0pt;margin-top:199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24130</wp:posOffset>
                </wp:positionV>
                <wp:extent cx="1047750" cy="7524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Effec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9.25pt;mso-wrap-distance-left:9.05pt;mso-wrap-distance-right:9.05pt;mso-wrap-distance-top:0pt;mso-wrap-distance-bottom:0pt;margin-top:1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Effect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1175</wp:posOffset>
                </wp:positionH>
                <wp:positionV relativeFrom="paragraph">
                  <wp:posOffset>3948430</wp:posOffset>
                </wp:positionV>
                <wp:extent cx="1143000" cy="15430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121.5pt;mso-wrap-distance-left:9.05pt;mso-wrap-distance-right:9.05pt;mso-wrap-distance-top:0pt;mso-wrap-distance-bottom:0pt;margin-top:310.9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3119755</wp:posOffset>
                </wp:positionV>
                <wp:extent cx="1133475" cy="8858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69.75pt;mso-wrap-distance-left:9.05pt;mso-wrap-distance-right:9.05pt;mso-wrap-distance-top:0pt;mso-wrap-distance-bottom:0pt;margin-top:245.65pt;mso-position-vertical-relative:text;margin-left:4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62775</wp:posOffset>
                </wp:positionH>
                <wp:positionV relativeFrom="paragraph">
                  <wp:posOffset>85090</wp:posOffset>
                </wp:positionV>
                <wp:extent cx="1190625" cy="7048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Effec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55.5pt;mso-wrap-distance-left:9.05pt;mso-wrap-distance-right:9.05pt;mso-wrap-distance-top:0pt;mso-wrap-distance-bottom:0pt;margin-top:6.7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Effect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</wp:posOffset>
                </wp:positionH>
                <wp:positionV relativeFrom="paragraph">
                  <wp:posOffset>3957955</wp:posOffset>
                </wp:positionV>
                <wp:extent cx="1200150" cy="96202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75.75pt;mso-wrap-distance-left:9.05pt;mso-wrap-distance-right:9.05pt;mso-wrap-distance-top:0pt;mso-wrap-distance-bottom:0pt;margin-top:311.6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8950</wp:posOffset>
                </wp:positionH>
                <wp:positionV relativeFrom="paragraph">
                  <wp:posOffset>5053330</wp:posOffset>
                </wp:positionV>
                <wp:extent cx="1200150" cy="6477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1pt;mso-wrap-distance-left:9.05pt;mso-wrap-distance-right:9.05pt;mso-wrap-distance-top:0pt;mso-wrap-distance-bottom:0pt;margin-top:397.9pt;mso-position-vertical-relative:text;margin-left:2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</wp:posOffset>
                </wp:positionH>
                <wp:positionV relativeFrom="paragraph">
                  <wp:posOffset>5062855</wp:posOffset>
                </wp:positionV>
                <wp:extent cx="1200150" cy="9048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71.25pt;mso-wrap-distance-left:9.05pt;mso-wrap-distance-right:9.05pt;mso-wrap-distance-top:0pt;mso-wrap-distance-bottom:0pt;margin-top:398.6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7325</wp:posOffset>
                </wp:positionH>
                <wp:positionV relativeFrom="paragraph">
                  <wp:posOffset>5339080</wp:posOffset>
                </wp:positionV>
                <wp:extent cx="1143000" cy="77152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fr-CA"/>
                              </w:rPr>
                              <w:t>Caus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60.75pt;mso-wrap-distance-left:9.05pt;mso-wrap-distance-right:9.05pt;mso-wrap-distance-top:0pt;mso-wrap-distance-bottom:0pt;margin-top:420.4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fr-CA"/>
                        </w:rPr>
                        <w:t>Caus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1466215</wp:posOffset>
                </wp:positionV>
                <wp:extent cx="1600200" cy="3429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  <w:t>Core 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5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  <w:lang w:val="fr-CA"/>
                        </w:rPr>
                        <w:t>Core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666115</wp:posOffset>
                </wp:positionV>
                <wp:extent cx="1600200" cy="3429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  <w:t>Eff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2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  <w:lang w:val="fr-CA"/>
                        </w:rPr>
                        <w:t>Eff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2037715</wp:posOffset>
                </wp:positionV>
                <wp:extent cx="1600200" cy="3429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  <w:t>Cau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60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  <w:lang w:val="fr-CA"/>
                        </w:rPr>
                        <w:t>Ca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43:00Z</dcterms:created>
  <dc:creator>Mercier</dc:creator>
  <dc:description/>
  <cp:keywords/>
  <dc:language>en-US</dc:language>
  <cp:lastModifiedBy>Mercier</cp:lastModifiedBy>
  <dcterms:modified xsi:type="dcterms:W3CDTF">2011-04-18T13:50:00Z</dcterms:modified>
  <cp:revision>6</cp:revision>
  <dc:subject/>
  <dc:title>Stakeholder Analysis</dc:title>
</cp:coreProperties>
</file>